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25 октября 2017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приложение к Закону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Типовой формы контракта с лицом, назначаемым на должность главы местной администрации по контракту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 «О внесении изменений в приложение к Закону Новосибирской области «Об утверждении Типовой формы контракта с лицом, назначаемым на должность главы местной администрации по контракту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«О внесении изменений в приложение к Закону Новосибирской области «Об утверждении Типовой формы контракта с лицом, назначаемым на должность главы местной администрации по контракту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приложение к Закону Новосибирской области «Об утверждении Типовой формы контракта с лицом, назначаемым на должность главы местной администрации по контракту», в связи с необходимостью приведения Закона Новосибирской области «Об утверждении Типовой формы контракта с лицом, назначенным на должность главы местной администрации по контракту» в соответствие</w:t>
      </w:r>
      <w:r>
        <w:rPr/>
        <w:t xml:space="preserve"> </w:t>
      </w:r>
      <w:r>
        <w:rPr>
          <w:szCs w:val="28"/>
        </w:rPr>
        <w:t>с федераль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 комитета                                                                                А.Г. Терепа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0:07:00Z</dcterms:created>
  <dc:creator>User</dc:creator>
  <dc:description/>
  <cp:keywords/>
  <dc:language>en-US</dc:language>
  <cp:lastModifiedBy>user</cp:lastModifiedBy>
  <cp:lastPrinted>2017-10-20T15:19:00Z</cp:lastPrinted>
  <dcterms:modified xsi:type="dcterms:W3CDTF">2017-10-20T08:21:00Z</dcterms:modified>
  <cp:revision>3</cp:revision>
  <dc:subject/>
  <dc:title> </dc:title>
</cp:coreProperties>
</file>